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72499215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565193109"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